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1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услуги (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27"/>
        <w:gridCol w:w="2247"/>
        <w:gridCol w:w="1374"/>
        <w:gridCol w:w="1799"/>
        <w:gridCol w:w="1233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ных тел.соедин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22,2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44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100 км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7,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335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дународная связ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,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5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07"/>
        <w:gridCol w:w="2179"/>
        <w:gridCol w:w="1660"/>
        <w:gridCol w:w="1783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,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/>
        <w:t>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,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6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8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323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Ремонт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2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5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0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датчиков д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иборов учета горячего водоснаб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отка чердачных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2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2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ологический контроль соответствия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2. Затраты на техническое обслуживание и регламентно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ий ремонт систем видеонаблю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дверных блоков на противопожар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,59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,5986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/>
        <w:t>4.4 Затраты на оплату прочих работ и услуг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7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здания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крытий, панелей, несущего карка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ремонт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траты на информационно-консультационные услуги (посещение семинаров, курсов)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82"/>
        <w:gridCol w:w="2651"/>
        <w:gridCol w:w="2548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Санминимум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485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траты по проведение работ спец. оценки условий труда работник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траты на проведение медицинского осмотра дете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обретение оборудования для детских игровых площад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а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4147"/>
        <w:gridCol w:w="1976"/>
      </w:tblGrid>
      <w:tr>
        <w:trPr>
          <w:trHeight w:val="153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00"/>
        <w:gridCol w:w="1134"/>
        <w:gridCol w:w="1559"/>
        <w:gridCol w:w="1985"/>
        <w:gridCol w:w="1426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"/>
        <w:gridCol w:w="5259"/>
        <w:gridCol w:w="13"/>
        <w:gridCol w:w="1546"/>
        <w:gridCol w:w="13"/>
        <w:gridCol w:w="1405"/>
        <w:gridCol w:w="13"/>
        <w:gridCol w:w="1227"/>
        <w:gridCol w:w="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2,4 к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ящее средс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чиц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а пищева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чистки унита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ющее сред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о-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оро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0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т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ав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3. Затраты на приобретение с</w:t>
      </w:r>
      <w:r>
        <w:rPr>
          <w:rFonts w:cs="Times New Roman" w:ascii="Times New Roman" w:hAnsi="Times New Roman"/>
          <w:sz w:val="28"/>
          <w:szCs w:val="28"/>
        </w:rPr>
        <w:t>антехнических издел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нг для смес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4. Затраты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 95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5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4"/>
        <w:gridCol w:w="1292"/>
        <w:gridCol w:w="1417"/>
        <w:gridCol w:w="161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(1-3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3. Затраты на приобретение посуды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85"/>
        <w:gridCol w:w="1292"/>
        <w:gridCol w:w="1417"/>
        <w:gridCol w:w="179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ложе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ю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4. Затраты на приобретение мягкого инвентаря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85"/>
        <w:gridCol w:w="1292"/>
        <w:gridCol w:w="1417"/>
        <w:gridCol w:w="179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прикроват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детск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5. Затраты на приобретение игрушек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85"/>
        <w:gridCol w:w="1292"/>
        <w:gridCol w:w="1417"/>
        <w:gridCol w:w="179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ы, пупс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суд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ду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ка детск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набо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6. Затраты на приобретение медикаментов</w:t>
      </w:r>
      <w:r>
        <w:rPr/>
        <w:t>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5088"/>
        <w:gridCol w:w="1234"/>
        <w:gridCol w:w="1358"/>
        <w:gridCol w:w="1574"/>
      </w:tblGrid>
      <w:tr>
        <w:trPr>
          <w:trHeight w:val="109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18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Аскорбиновая к-та пор. 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2,5</w:t>
            </w: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rN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38,5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Адреналина </w:t>
            </w: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/хл.-Виал р-р д/инъек. 1 мг/мл амп. 1 мл. х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1,7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нальгин р-р для в/в и в/м введ. 500мг/мл амп. 2 мл. х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еднизолон р-р д/ин. ЗОмг/мл 1мл амп. №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3,55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апаверин р-р д/инъек. 20 мг/мл амп. 2 мл. х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Дибазол р-р д/ин Юмг/мл 1мл амп.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7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Дексаметазон амп. 4мг/мл 1мл </w:t>
            </w: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6,3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касол амп. 1% 1мл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8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трия хлорид р-ль д/приг. лек. форм д/ин. 0,9% 10мл амп. пласт.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6,6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ЗИКС Р-Р ДЛЯ В/В И В/М ВВЕД. АМП. ЮМГ/МЛ 2МЛ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6,5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нальгин таб. 500мг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26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арацетамол-УБФ табл 500 мгШ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45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о-шпа табл. 40мг №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9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алидол таб. подъяз. 60мг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голь активированный-УБФ 0,25 №10 та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лмагель сусп. внутр. пр фл. 170 мл. (мерн.ложка)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7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Смекта пор.д/сусп в/п Зг пак </w:t>
            </w: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 (апельси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2,9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идрон 18,9 №20 пак порошок для приготовления раствора для приема внутр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18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ифедипин 10мг №50 та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35</w:t>
            </w:r>
          </w:p>
        </w:tc>
      </w:tr>
      <w:tr>
        <w:trPr>
          <w:trHeight w:val="533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золван сироп 15 мг/5мл фл. 100 мл. (лесн. ягоды)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2,9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риллиантовый зеленый р-р спирт. 1 % фл./винт.кр 10 мл.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ерекись водорода р-р 3% 100мл пл.фл. Тульская Ф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5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Аммиак р-р(фл) 10% -100 мл </w:t>
            </w: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родуал р-р д/инг. 0,25мг+0,5мг/мл 20мл фл- ка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4,3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евомеколь мазь д/наружн.прим. 40г туб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8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евомицетин гл. капли фл-кап.0,25% 10м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идрокортизон 0.5% -5г мазь глаз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3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инт стерильный 5 м*Ю с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5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ейкопластырь Зсм х 500см картонная упаковка 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/лласт.медиц.2х500 Верофарм карт.у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9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/пласт. бакт.2.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7.2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ерофар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5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ипетка офтальмологическая в футляр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пальчники латекс, инд.уп х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3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Вата гигроскопическая гигиенич. н/стер.ЮО 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2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3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Фурацилин 20 мг таб. № 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92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3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Йода р-р 5% 25мл ф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8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3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Корвалол фл 25мл в инд.у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3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Аскорбиновая к-та пор. 2,5rN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650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3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Салфетка спиртовая д/ин 56 х 65 мм N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,7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4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Салфетки марлевые медиц.стерил. 2-х слойные 16*14 см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9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4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Бинт Марлевый медиц.Стерильный 7м х14см И/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6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4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Бинт н/ст 7x14 инд у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12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4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Бинт н/ст 7x14 инд у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4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Ринорус капли наз (фл/кап) 0,1%-10мл №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11pt"/>
              </w:rPr>
              <w:t>21,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7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4040"/>
        <w:gridCol w:w="1323"/>
        <w:gridCol w:w="1417"/>
        <w:gridCol w:w="164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д/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/дней в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8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Затраты на приобретение горюче-смазоч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7"/>
        <w:gridCol w:w="1559"/>
        <w:gridCol w:w="1418"/>
        <w:gridCol w:w="1275"/>
        <w:gridCol w:w="212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0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5-16T06:07:00Z</dcterms:modified>
  <cp:revision>18</cp:revision>
  <dc:subject/>
  <dc:title>Приложение № 1</dc:title>
</cp:coreProperties>
</file>